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570305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480259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3126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